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Конаков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и дополнений в решение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родского поселения «Поселок Радченко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21 от 21.12.2022 «О бюджете городского поселения посел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дченко на 2023 год и на плановый период 2024 и 2025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21.12.2023 № 99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поселения «Поселок Радченк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городского поселения поселок Радченко   </w:t>
      </w:r>
    </w:p>
    <w:p>
      <w:pPr>
        <w:pStyle w:val="Normal"/>
        <w:jc w:val="right"/>
        <w:rPr/>
      </w:pPr>
      <w:r>
        <w:rPr>
          <w:sz w:val="20"/>
          <w:szCs w:val="20"/>
        </w:rPr>
        <w:t>на 2023 год и на плановый период 2024 и 2025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21.12.2022 № 2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07" w:leader="none"/>
        </w:tabs>
        <w:spacing w:lineRule="atLeast" w:line="1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4207" w:leader="none"/>
        </w:tabs>
        <w:spacing w:lineRule="atLeast" w:line="1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поселок Радченко на 2023 год и на плановый период 2024 и 2025 годов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381"/>
        <w:gridCol w:w="1458"/>
        <w:gridCol w:w="1326"/>
        <w:gridCol w:w="1353"/>
      </w:tblGrid>
      <w:tr>
        <w:trPr>
          <w:trHeight w:val="84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napToGrid w:val="false"/>
              <w:spacing w:lineRule="atLeast" w: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и Российской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 2023год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 2024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lineRule="atLeast" w:line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 2025год</w:t>
            </w:r>
          </w:p>
        </w:tc>
      </w:tr>
      <w:tr>
        <w:trPr>
          <w:trHeight w:val="51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387,8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5,5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5,530</w:t>
            </w:r>
          </w:p>
        </w:tc>
      </w:tr>
      <w:tr>
        <w:trPr>
          <w:trHeight w:val="50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884,4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328,6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499,140</w:t>
            </w:r>
          </w:p>
        </w:tc>
      </w:tr>
      <w:tr>
        <w:trPr>
          <w:trHeight w:val="51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884,4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328,6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499,140</w:t>
            </w:r>
          </w:p>
        </w:tc>
      </w:tr>
      <w:tr>
        <w:trPr>
          <w:trHeight w:val="50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3 0000 5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884,4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328,6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499,140</w:t>
            </w:r>
          </w:p>
        </w:tc>
      </w:tr>
      <w:tr>
        <w:trPr>
          <w:trHeight w:val="50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72,2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04,1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74,670</w:t>
            </w:r>
          </w:p>
        </w:tc>
      </w:tr>
      <w:tr>
        <w:trPr>
          <w:trHeight w:val="51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72,2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04,1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74,670</w:t>
            </w:r>
          </w:p>
        </w:tc>
      </w:tr>
      <w:tr>
        <w:trPr>
          <w:trHeight w:val="75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3 0000 61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72,2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04,1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74,670</w:t>
            </w:r>
          </w:p>
        </w:tc>
      </w:tr>
      <w:tr>
        <w:trPr>
          <w:trHeight w:val="101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 городского поселения поселок Радченк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387,8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5,5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5,5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Конаков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и дополнений в решение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родского поселения «Поселок Радченко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21 от 21.12.2022 «О бюджете городского поселения посел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дченко на 2023 год и на плановый период 2024 и 2025 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1.12.2023 № 99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поселения «Поселок Радченк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городского поселения поселок Радченко   </w:t>
      </w:r>
    </w:p>
    <w:p>
      <w:pPr>
        <w:pStyle w:val="Normal"/>
        <w:jc w:val="right"/>
        <w:rPr/>
      </w:pPr>
      <w:r>
        <w:rPr>
          <w:sz w:val="20"/>
          <w:szCs w:val="20"/>
        </w:rPr>
        <w:t>на 2023 год и на плановый период 2024 и 2025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21.12.2022 № 2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нозируемые доходы бюджета городского поселения поселок Радченко по группам, подгруппам, статьям, подстатьям и элементам доходов, классификации доходов бюджетов Российской Федерации на 2023 год и на плановый период 2024 и 2025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709"/>
        <w:gridCol w:w="1525"/>
        <w:gridCol w:w="1209"/>
        <w:gridCol w:w="1269"/>
      </w:tblGrid>
      <w:tr>
        <w:trPr>
          <w:trHeight w:val="149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                                     Федерации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 руб.</w:t>
            </w:r>
          </w:p>
          <w:p>
            <w:pPr>
              <w:pStyle w:val="Normal"/>
              <w:ind w:right="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4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00 000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39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10,6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76,890</w:t>
            </w:r>
          </w:p>
        </w:tc>
      </w:tr>
      <w:tr>
        <w:trPr>
          <w:trHeight w:val="4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01 000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9,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31,0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78,270</w:t>
            </w:r>
          </w:p>
        </w:tc>
      </w:tr>
      <w:tr>
        <w:trPr>
          <w:trHeight w:val="4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 1 01 02000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9,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31,0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78,270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 01 02010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3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,100</w:t>
            </w:r>
          </w:p>
        </w:tc>
      </w:tr>
      <w:tr>
        <w:trPr>
          <w:trHeight w:val="24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00</w:t>
            </w:r>
          </w:p>
        </w:tc>
      </w:tr>
      <w:tr>
        <w:trPr>
          <w:trHeight w:val="24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0</w:t>
            </w:r>
          </w:p>
        </w:tc>
      </w:tr>
      <w:tr>
        <w:trPr>
          <w:trHeight w:val="12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80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части суммы налога, превышающей 650 000 рублей, относящейся к части налоговой базы, превышающей 5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5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70</w:t>
            </w:r>
          </w:p>
        </w:tc>
      </w:tr>
      <w:tr>
        <w:trPr>
          <w:trHeight w:val="12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130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в отношении доходов от долевого участие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2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0 1 01 0214001 0000 110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их 650 000 рубле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0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020</w:t>
            </w:r>
          </w:p>
        </w:tc>
      </w:tr>
      <w:tr>
        <w:trPr>
          <w:trHeight w:val="2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000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0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020</w:t>
            </w:r>
          </w:p>
        </w:tc>
      </w:tr>
      <w:tr>
        <w:trPr>
          <w:trHeight w:val="339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50</w:t>
            </w:r>
          </w:p>
        </w:tc>
      </w:tr>
      <w:tr>
        <w:trPr>
          <w:trHeight w:val="579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50</w:t>
            </w:r>
          </w:p>
        </w:tc>
      </w:tr>
      <w:tr>
        <w:trPr>
          <w:trHeight w:val="61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0</w:t>
            </w:r>
          </w:p>
        </w:tc>
      </w:tr>
      <w:tr>
        <w:trPr>
          <w:trHeight w:val="7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0</w:t>
            </w:r>
          </w:p>
        </w:tc>
      </w:tr>
      <w:tr>
        <w:trPr>
          <w:trHeight w:val="354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4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00</w:t>
            </w:r>
          </w:p>
        </w:tc>
      </w:tr>
      <w:tr>
        <w:trPr>
          <w:trHeight w:val="14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4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4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22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1 01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4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22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08,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293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383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1000 00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5,9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1030 13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34,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88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69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06 06030 00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4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17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96,000</w:t>
            </w:r>
          </w:p>
        </w:tc>
      </w:tr>
      <w:tr>
        <w:trPr>
          <w:trHeight w:val="169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1 06 06033 13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6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06 06040 00 0000 1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,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000</w:t>
            </w:r>
          </w:p>
        </w:tc>
      </w:tr>
      <w:tr>
        <w:trPr>
          <w:trHeight w:val="17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 1 06 06043 13 0000 1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00</w:t>
            </w:r>
          </w:p>
        </w:tc>
      </w:tr>
      <w:tr>
        <w:trPr>
          <w:trHeight w:val="17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22198660"/>
            <w:r>
              <w:rPr>
                <w:sz w:val="20"/>
                <w:szCs w:val="20"/>
              </w:rPr>
              <w:t>000 1 08 04020 01 0000 110</w:t>
            </w:r>
            <w:bookmarkEnd w:id="0"/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перерасчета, недоимки и задолженности по соответствующему платежу, в т.ч. отмененны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35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8,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8,500</w:t>
            </w:r>
          </w:p>
        </w:tc>
      </w:tr>
      <w:tr>
        <w:trPr>
          <w:trHeight w:val="17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35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3,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3,100</w:t>
            </w:r>
          </w:p>
        </w:tc>
      </w:tr>
      <w:tr>
        <w:trPr>
          <w:trHeight w:val="17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10 00 0000 1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2,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6,3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56,300</w:t>
            </w:r>
          </w:p>
        </w:tc>
      </w:tr>
      <w:tr>
        <w:trPr>
          <w:trHeight w:val="17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3 0000 1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2,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3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300</w:t>
            </w:r>
          </w:p>
        </w:tc>
      </w:tr>
      <w:tr>
        <w:trPr>
          <w:trHeight w:val="17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00</w:t>
            </w:r>
          </w:p>
        </w:tc>
      </w:tr>
      <w:tr>
        <w:trPr>
          <w:trHeight w:val="17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5 13 0000 1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00</w:t>
            </w:r>
          </w:p>
        </w:tc>
      </w:tr>
      <w:tr>
        <w:trPr>
          <w:trHeight w:val="17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400</w:t>
            </w:r>
          </w:p>
        </w:tc>
      </w:tr>
      <w:tr>
        <w:trPr>
          <w:trHeight w:val="17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9040 00 0000 1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400</w:t>
            </w:r>
          </w:p>
        </w:tc>
      </w:tr>
      <w:tr>
        <w:trPr>
          <w:trHeight w:val="17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13 0000 1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1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3 01995 13 1011 13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 (работ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2000 00 0000 13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2990 00 0000 13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13 0000 13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 1 14 000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20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2050 13 0000 44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2053 13 0000 44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10 00 0000 43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13 13 0000 43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,4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9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25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3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9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25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00 00 0000 15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7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9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25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18 00 0000 15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1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3 0000 15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9999 00 0000 15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вен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13 0000 15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13 2114 15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,55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9999 00 0000 15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55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9999 13 0000 15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,55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49999 13 1068 15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55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6,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15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, а также от возврата организациями остатков субсидий прошлых л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60010 13 0000 15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884,4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28,6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499,14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Конаков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и дополнений в решение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родского поселения «Поселок Радченко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21 от 21.12.2022 «О бюджете городского поселения посел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дченко на 2023 год и на плановый период 2024 и 2025 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1.12.2023 №  9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поселения «Поселок Радченк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городского поселения поселок Радченко   </w:t>
      </w:r>
    </w:p>
    <w:p>
      <w:pPr>
        <w:pStyle w:val="Normal"/>
        <w:jc w:val="right"/>
        <w:rPr/>
      </w:pPr>
      <w:r>
        <w:rPr>
          <w:sz w:val="20"/>
          <w:szCs w:val="20"/>
        </w:rPr>
        <w:t>на 2023 год и на плановый период 2024 и 2025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21.12.2022 № 2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бюджета городского поселения поселок Радченко по разделам и подразделам классификации расходов бюджетов Российской Федерации н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4 и 2025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98"/>
        <w:gridCol w:w="4788"/>
        <w:gridCol w:w="1653"/>
        <w:gridCol w:w="1368"/>
        <w:gridCol w:w="1311"/>
      </w:tblGrid>
      <w:tr>
        <w:trPr>
          <w:trHeight w:val="70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648" w:firstLine="6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70,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26,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26,35</w:t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55,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,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,200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7,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6,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6,000</w:t>
            </w:r>
          </w:p>
        </w:tc>
      </w:tr>
      <w:tr>
        <w:trPr>
          <w:trHeight w:val="4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</w:tr>
      <w:tr>
        <w:trPr>
          <w:trHeight w:val="33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50</w:t>
            </w:r>
          </w:p>
        </w:tc>
      </w:tr>
      <w:tr>
        <w:trPr>
          <w:trHeight w:val="4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100</w:t>
            </w:r>
          </w:p>
        </w:tc>
      </w:tr>
      <w:tr>
        <w:trPr>
          <w:trHeight w:val="33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00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35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31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41,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0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020</w:t>
            </w:r>
          </w:p>
        </w:tc>
      </w:tr>
      <w:tr>
        <w:trPr>
          <w:trHeight w:val="39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1,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20</w:t>
            </w:r>
          </w:p>
        </w:tc>
      </w:tr>
      <w:tr>
        <w:trPr>
          <w:trHeight w:val="3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25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9,5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279</w:t>
            </w:r>
          </w:p>
        </w:tc>
      </w:tr>
      <w:tr>
        <w:trPr>
          <w:trHeight w:val="3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9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900</w:t>
            </w:r>
          </w:p>
        </w:tc>
      </w:tr>
      <w:tr>
        <w:trPr>
          <w:trHeight w:val="3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мунальное хозяйств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0,7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00</w:t>
            </w:r>
          </w:p>
        </w:tc>
      </w:tr>
      <w:tr>
        <w:trPr>
          <w:trHeight w:val="34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агоустройств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,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8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79</w:t>
            </w:r>
          </w:p>
        </w:tc>
      </w:tr>
      <w:tr>
        <w:trPr>
          <w:trHeight w:val="34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Образ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4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4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73,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43,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43,300</w:t>
            </w:r>
          </w:p>
        </w:tc>
      </w:tr>
      <w:tr>
        <w:trPr>
          <w:trHeight w:val="36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3,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3,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3,300</w:t>
            </w:r>
          </w:p>
        </w:tc>
      </w:tr>
      <w:tr>
        <w:trPr>
          <w:trHeight w:val="51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272,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72,0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02,049</w:t>
            </w:r>
          </w:p>
        </w:tc>
      </w:tr>
    </w:tbl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Конаков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и дополнений в решение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родского поселения «Поселок Радченко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21 от 21.12.2022 «О бюджете городского поселения посел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дченко на 2023 год и на плановый период 2024 и 2025 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1.12.2023 № 99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поселения «Поселок Радченк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городского поселения поселок Радченко   </w:t>
      </w:r>
    </w:p>
    <w:p>
      <w:pPr>
        <w:pStyle w:val="Normal"/>
        <w:jc w:val="right"/>
        <w:rPr/>
      </w:pPr>
      <w:r>
        <w:rPr>
          <w:sz w:val="20"/>
          <w:szCs w:val="20"/>
        </w:rPr>
        <w:t>на 2023 год и на плановый период 2024 и 2025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21.12.2022 № 21 </w:t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городского поселения поселок Радченко по главным распорядителям бюджетных средств, разделам, подразделам, целевым статьям (не программным направлениям деятельности), группам и элементам видов расходов, классификации расходов бюджетов на 2023 год и на плановый период 2024 и 2025 годов</w:t>
      </w:r>
    </w:p>
    <w:p>
      <w:pPr>
        <w:pStyle w:val="Normal"/>
        <w:ind w:left="-5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4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43"/>
        <w:gridCol w:w="579"/>
        <w:gridCol w:w="1334"/>
        <w:gridCol w:w="555"/>
        <w:gridCol w:w="3216"/>
        <w:gridCol w:w="1331"/>
        <w:gridCol w:w="1217"/>
        <w:gridCol w:w="1110"/>
        <w:gridCol w:w="1434"/>
        <w:gridCol w:w="1040"/>
        <w:gridCol w:w="1041"/>
        <w:gridCol w:w="103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-3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-3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ind w:left="34" w:hanging="0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 2025 год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Муниципальное учреждение «Администрация городского поселения «Поселок Радченко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272,2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72,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02,049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70,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26,3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26,35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55,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00,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00,2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включенные в муниципальные 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5,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00,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00,2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5,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00,2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4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городского, сельского посе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55,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00,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00,2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004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государственными внебюджетными фонда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55,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,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,2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3,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,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,1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,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1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 937,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 766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 766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bCs/>
              </w:rPr>
              <w:t>Расходы, не включенные в муниципальные 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 937,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 766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 766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6,1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4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й трансферт бюджету Конаковского района из бюджета поселений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,0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ежбюджетные трансфер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407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бюджетов поселений по передаче части полномочий в области дорожной деятельн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5,0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7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ежбюджетные трансфер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7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сходы на обеспечение деятельности представительных органов местного самоуправл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91,0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66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66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4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91,0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66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66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0,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3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75,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4,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4,5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8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7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7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7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7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3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color w:val="333300"/>
                <w:sz w:val="20"/>
                <w:szCs w:val="20"/>
              </w:rPr>
            </w:pPr>
            <w:r>
              <w:rPr>
                <w:bCs/>
                <w:color w:val="333300"/>
                <w:sz w:val="20"/>
                <w:szCs w:val="20"/>
              </w:rPr>
              <w:t>3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color w:val="333300"/>
                <w:sz w:val="20"/>
                <w:szCs w:val="20"/>
              </w:rPr>
            </w:pPr>
            <w:r>
              <w:rPr>
                <w:bCs/>
                <w:color w:val="333300"/>
                <w:sz w:val="20"/>
                <w:szCs w:val="20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color w:val="333300"/>
                <w:sz w:val="20"/>
                <w:szCs w:val="20"/>
              </w:rPr>
            </w:pPr>
            <w:r>
              <w:rPr>
                <w:bCs/>
                <w:color w:val="333300"/>
                <w:sz w:val="20"/>
                <w:szCs w:val="20"/>
              </w:rPr>
              <w:t>2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33300"/>
                <w:sz w:val="20"/>
                <w:szCs w:val="20"/>
              </w:rPr>
            </w:pPr>
            <w:r>
              <w:rPr>
                <w:bCs/>
                <w:color w:val="3333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47,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40,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40,15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47,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4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4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40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00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9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112,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117,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122,1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1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1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5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1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,122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79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77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21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1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1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841,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5,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4,02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41,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02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41,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,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,02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45,8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02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0040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45,8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,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,02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0040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45,8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,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,02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6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 из бюджетов поселений по передачи части полномочий по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1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00406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й трансфер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,1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00406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,1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6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 из бюджетов поселений по передачи части полномочий на проведение капитального ремонта и ремонта улично-дорожной сети муниципальных образова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00406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й трансфер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5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00406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5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9400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9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94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1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й трансфер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7,9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994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1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7,9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99400</w:t>
            </w: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sz w:val="20"/>
                <w:szCs w:val="20"/>
              </w:rPr>
              <w:t>1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99400</w:t>
            </w: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sz w:val="20"/>
                <w:szCs w:val="20"/>
              </w:rPr>
              <w:t>1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 по безопасности дорожного движения на автомобильных дорогах общего пользования местного значения в границах населенных пунктов поселения за счет местного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6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1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82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39,5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6,279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,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80,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7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0,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0,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городских, сельских посел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логи и сбо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40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4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й трансферт бюджету Конаковского района из бюджета поселений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7,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8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379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7,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8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379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7,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8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379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3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ичное освещение в городских, сельских поселениях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379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79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79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,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8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3 173,2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 543,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 543,3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73,2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 543,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 543,3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73,2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 543,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 543,3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00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73,2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 543,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 543,3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о - досуговое обслуживание муниципальными учреждениями городских, сельских посел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66,1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  <w:t>2 190,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  <w:t>2 190,9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,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5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5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,4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4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обслуживание муниципальными казенными учреждениями городских, сельских посел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,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4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7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99400S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рплаты работникам муниципальных учреждений культуры городских и сельских посел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001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рплаты работникам казенных учреждений культуры за счет средств областного бюдже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6,5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,5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347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05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272,2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72,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02,049</w:t>
            </w:r>
          </w:p>
        </w:tc>
        <w:tc>
          <w:tcPr>
            <w:tcW w:w="45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5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Конаков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и дополнений в решение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родского поселения «Поселок Радченко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21 от 21.12.2022 «О бюджете городского поселения посел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дченко на 2023 год и на плановый период 2024 и 2025 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1.12.2023 № 99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поселения «Поселок Радченк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городского поселения поселок Радченко   </w:t>
      </w:r>
    </w:p>
    <w:p>
      <w:pPr>
        <w:pStyle w:val="Normal"/>
        <w:jc w:val="right"/>
        <w:rPr/>
      </w:pPr>
      <w:r>
        <w:rPr>
          <w:sz w:val="20"/>
          <w:szCs w:val="20"/>
        </w:rPr>
        <w:t>на 2023 год и на плановый период 2024 и 2025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21.12.2022 № 21 </w:t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бюджета городского поселения поселок Радченко по разделам, подразделам, целевым статьям (не программным направлениям деятельности), группам и элементам видов расходов, классификации расходов бюджетов на 2023 год и плановый период 2024 и 2025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82"/>
        <w:gridCol w:w="1320"/>
        <w:gridCol w:w="689"/>
        <w:gridCol w:w="3031"/>
        <w:gridCol w:w="1516"/>
        <w:gridCol w:w="1378"/>
        <w:gridCol w:w="137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-3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тыс. руб.)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ind w:left="34" w:hanging="0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тыс. руб.)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тыс. руб.) 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70,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26,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26,350</w:t>
            </w:r>
          </w:p>
        </w:tc>
      </w:tr>
      <w:tr>
        <w:trPr>
          <w:trHeight w:val="10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55,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00,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00,20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Расходы не включенные в муниципальные програм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,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20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,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20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4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городского, сельского посе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5,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00,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00,20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00,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20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8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0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 937,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 766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 766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Расходы не включенные в муниципальные програм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37,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66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66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7,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66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66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 из бюджетов поселений, по передаче части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,0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ежбюджетный трансфер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7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 из бюджетов поселений, по передаче части полномочий в области дорожной деятель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7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ежбюджетный трансфер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7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91,0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66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66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004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791,0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766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766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0,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870,300</w:t>
            </w:r>
          </w:p>
        </w:tc>
      </w:tr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0,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4,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4,5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8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7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70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7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7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3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47,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40,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40,1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40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9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00105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112,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117,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122,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,122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7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77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841,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5,0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4,020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41,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0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020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1,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20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1,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20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6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из бюджетов поселений по передаче части полномочий на проведение капитального ремонта и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1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00406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й трансфер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,1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00406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,1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406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из бюджетов поселений по передаче части полномочий на проведение капитального ремонта и ремонта улично-дорожной сети муниципальных образов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5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99400</w:t>
            </w:r>
            <w:r>
              <w:rPr>
                <w:b/>
                <w:bCs/>
                <w:sz w:val="20"/>
                <w:szCs w:val="20"/>
                <w:lang w:val="en-US"/>
              </w:rPr>
              <w:t>S1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дворовых территорий многоквартирных омов, проездов к дворовым территориям многоквартирных дом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,9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9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9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S1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0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00S1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00S1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S1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 по безопасности дорожного движения на автомобильных дорогах общего пользования местного значения в границах населенных пунктов поселения за счет мест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6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1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10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40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45,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,0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4,0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45,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0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020</w:t>
            </w:r>
          </w:p>
        </w:tc>
      </w:tr>
      <w:tr>
        <w:trPr>
          <w:trHeight w:val="5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45,8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0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0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825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 039,5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6,27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,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9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,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9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9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8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8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80,7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000</w:t>
            </w:r>
          </w:p>
        </w:tc>
      </w:tr>
      <w:tr>
        <w:trPr>
          <w:trHeight w:val="4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0,7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00</w:t>
            </w:r>
          </w:p>
        </w:tc>
      </w:tr>
      <w:tr>
        <w:trPr>
          <w:trHeight w:val="4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0,7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00</w:t>
            </w:r>
          </w:p>
        </w:tc>
      </w:tr>
      <w:tr>
        <w:trPr>
          <w:trHeight w:val="4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области коммунального хозяйства городских, сельски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,7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000</w:t>
            </w:r>
          </w:p>
        </w:tc>
      </w:tr>
      <w:tr>
        <w:trPr>
          <w:trHeight w:val="73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40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40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004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й трансферт бюджету Конаковского района из бюджета поселений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7,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8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37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7,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8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7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7,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8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7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ичное освещение в городских, сельских поселениях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,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37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7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79</w:t>
            </w:r>
          </w:p>
        </w:tc>
      </w:tr>
      <w:tr>
        <w:trPr>
          <w:trHeight w:val="10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3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,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8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3 173,2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 543,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 543,3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73,2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 543,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2 543,3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3,2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 543,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 543,3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3,2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 543,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 543,3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 - досуговое обслуживание муниципальными учреждениями городских, сельски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66,13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 190,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2 190,9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8,7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5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0</w:t>
            </w:r>
          </w:p>
        </w:tc>
      </w:tr>
      <w:tr>
        <w:trPr>
          <w:trHeight w:val="139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500</w:t>
            </w:r>
          </w:p>
        </w:tc>
      </w:tr>
      <w:tr>
        <w:trPr>
          <w:trHeight w:val="86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,43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4,4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4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обслуживание муниципальными казенными учреждениями городских, сельски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,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4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3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7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9400</w:t>
            </w:r>
            <w:r>
              <w:rPr>
                <w:b/>
                <w:sz w:val="20"/>
                <w:szCs w:val="20"/>
                <w:lang w:val="en-US"/>
              </w:rPr>
              <w:t>S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рплаты работникам муниципальных учреждений культуры городских и сельски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3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001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рплаты работникам казенных учреждений культуры за счет средств областного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6,5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,5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347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6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05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6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272,2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72,0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02,04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09:30:00Z</dcterms:created>
  <dc:creator>Ok</dc:creator>
  <dc:description/>
  <cp:keywords/>
  <dc:language>en-US</dc:language>
  <cp:lastModifiedBy>User</cp:lastModifiedBy>
  <cp:lastPrinted>2023-12-13T14:22:00Z</cp:lastPrinted>
  <dcterms:modified xsi:type="dcterms:W3CDTF">2023-12-21T09:02:00Z</dcterms:modified>
  <cp:revision>35</cp:revision>
  <dc:subject/>
  <dc:title>РОССИЙСКАЯ ФЕДЕРАЦИЯ</dc:title>
</cp:coreProperties>
</file>